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 �</w:t>
      </w:r>
      <w:r>
        <w:rPr/>
        <w:t>-������       �-�    �-�   �-�����    �-� �-�   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     �</w:t>
      </w:r>
      <w:r>
        <w:rPr/>
        <w:t>-�            �-�-�  �-�  �-�    �-�  �-�  �-�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  �</w:t>
      </w:r>
      <w:r>
        <w:rPr/>
        <w:t>-����   �-�   �-�  �-�-�  �-�    �-�  �-�   �-� 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>-�            �-�    �-�  �-�    �-�  �-�  �-�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</w:t>
      </w:r>
      <w:r>
        <w:rPr/>
        <w:t>-�            �-�    �-�   �-����-�   �-� �-�   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-NODE, Santa Fox nodelis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SF-Team 1995-1997, (p) Stanislav V. Meckhano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� ��</w:t>
      </w:r>
      <w:r>
        <w:rPr/>
        <w:t>襬� �������� �</w:t>
      </w:r>
      <w:r>
        <w:rPr/>
        <w:t>ணࠬ�� �।�����</w:t>
      </w:r>
      <w:r>
        <w:rPr/>
        <w:t>祭�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⮢</w:t>
      </w:r>
      <w:r>
        <w:rPr/>
        <w:t xml:space="preserve">, ��������� �� ������, </w:t>
      </w:r>
      <w:r>
        <w:rPr/>
        <w:t>ᮧ������ ��������஬  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⠢�� SF-MAIL. �����</w:t>
      </w:r>
      <w:r>
        <w:rPr/>
        <w:t xml:space="preserve">ন������ ������� ���ᨨ </w:t>
      </w:r>
      <w:r>
        <w:rPr/>
        <w:t>A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ࠡ��� ����</w:t>
      </w:r>
      <w:r>
        <w:rPr/>
        <w:t xml:space="preserve">室�� </w:t>
      </w:r>
      <w:r>
        <w:rPr/>
        <w:t>IBM-PC/AT-286+, DOS 3.30+ (� ����� � ����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짮����� �������� </w:t>
      </w:r>
      <w:r>
        <w:rPr/>
        <w:t>SF-NODE.CFG �  �������  �  SF-NO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易⥫쭮 㪠��� ��</w:t>
      </w:r>
      <w:r>
        <w:rPr/>
        <w:t>⠫�� � ������⠬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 �����</w:t>
      </w:r>
      <w:r>
        <w:rPr/>
        <w:t>⢫���� �� ����� ������  �</w:t>
      </w:r>
      <w:r>
        <w:rPr/>
        <w:t>ࠢ����� 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室� �� ������ �</w:t>
      </w:r>
      <w:r>
        <w:rPr/>
        <w:t>஢�� ��ᬮ�� � ��</w:t>
      </w:r>
      <w:r>
        <w:rPr/>
        <w:t xml:space="preserve">㣮�� </w:t>
      </w:r>
      <w:r>
        <w:rPr/>
        <w:t>- ��</w:t>
      </w:r>
      <w:r>
        <w:rPr/>
        <w:t>५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�������  �����</w:t>
      </w:r>
      <w:r>
        <w:rPr/>
        <w:t xml:space="preserve">প� </w:t>
      </w:r>
      <w:r>
        <w:rPr/>
        <w:t>SF-NODE � ��</w:t>
      </w:r>
      <w:r>
        <w:rPr/>
        <w:t xml:space="preserve">஭� </w:t>
      </w:r>
      <w:r>
        <w:rPr/>
        <w:t>SF-MAIL. �� 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砥��� � ⮬</w:t>
      </w:r>
      <w:r>
        <w:rPr/>
        <w:t>, �� � �� ����  �����  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 </w:t>
      </w:r>
      <w:r>
        <w:rPr/>
        <w:t>enter �� ���⮬ ���� - � ��������� � sf-node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 ��� ����� �� ���� </w:t>
      </w:r>
      <w:r>
        <w:rPr/>
        <w:t>-  Esc,  ���� - 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 F1 ����� ������� ������, ⠪ �� ��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 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�� ���� �</w:t>
      </w:r>
      <w:r>
        <w:rPr/>
        <w:t xml:space="preserve">ணࠬ��� </w:t>
      </w:r>
      <w:r>
        <w:rPr/>
        <w:t xml:space="preserve">- </w:t>
      </w:r>
      <w:r>
        <w:rPr/>
        <w:t>ᠬ� ��������</w:t>
      </w:r>
      <w:r>
        <w:rPr/>
        <w:t>. 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</w:t>
      </w:r>
      <w:r>
        <w:rPr/>
        <w:t xml:space="preserve">. � �� ����  ��  </w:t>
      </w:r>
      <w:r>
        <w:rPr/>
        <w:t>ᥡ�  �������  ��</w:t>
      </w:r>
      <w:r>
        <w:rPr/>
        <w:t>易⥫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ODE �  �  �����</w:t>
      </w:r>
      <w:r>
        <w:rPr/>
        <w:t>ਢ��  �⪠�  ��  ��  ���  ���ࠧ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⨩</w:t>
      </w:r>
      <w:r>
        <w:rPr/>
        <w:t xml:space="preserve">. �������� �� </w:t>
      </w:r>
      <w:r>
        <w:rPr/>
        <w:t>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᢮����� �ᯮ�</w:t>
      </w:r>
      <w:r>
        <w:rPr/>
        <w:t>짮���� � ��</w:t>
      </w:r>
      <w:r>
        <w:rPr/>
        <w:t>।����� �ணࠬ�� ��� ��</w:t>
      </w:r>
      <w:r>
        <w:rPr/>
        <w:t>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, ���� �� �� ���������  ��  �⮣�  �������᪮�  �</w:t>
      </w:r>
      <w:r>
        <w:rPr/>
        <w:t>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᪮� �</w:t>
      </w:r>
      <w:r>
        <w:rPr/>
        <w:t>ᯮ�</w:t>
      </w:r>
      <w:r>
        <w:rPr/>
        <w:t>짮����� � �</w:t>
      </w:r>
      <w:r>
        <w:rPr/>
        <w:t>த��� �⤥�</w:t>
      </w:r>
      <w:r>
        <w:rPr/>
        <w:t xml:space="preserve">쭮 ��� � </w:t>
      </w:r>
      <w:r>
        <w:rPr/>
        <w:t>ᮢ��</w:t>
      </w:r>
      <w:r>
        <w:rPr/>
        <w:t>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>㣨�  �</w:t>
      </w:r>
      <w:r>
        <w:rPr/>
        <w:t>ணࠬ���  ���ᯥ</w:t>
      </w:r>
      <w:r>
        <w:rPr/>
        <w:t>祭���  ����饭�</w:t>
      </w:r>
      <w:r>
        <w:rPr/>
        <w:t>.  ��   �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᪮�� �</w:t>
      </w:r>
      <w:r>
        <w:rPr/>
        <w:t>ᯮ�</w:t>
      </w:r>
      <w:r>
        <w:rPr/>
        <w:t>짮����� �</w:t>
      </w:r>
      <w:r>
        <w:rPr/>
        <w:t>ணࠬ�� ᫥��� �</w:t>
      </w:r>
      <w:r>
        <w:rPr/>
        <w:t>易����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㣮� ��</w:t>
      </w:r>
      <w:r>
        <w:rPr/>
        <w:t>஭�</w:t>
      </w:r>
      <w:r>
        <w:rPr/>
        <w:t xml:space="preserve">, � ��� </w:t>
      </w:r>
      <w:r>
        <w:rPr>
          <w:rtl w:val="true"/>
        </w:rPr>
        <w:t>ࠤ</w:t>
      </w:r>
      <w:r>
        <w:rPr/>
        <w:t xml:space="preserve"> </w:t>
      </w:r>
      <w:r>
        <w:rPr/>
        <w:t>㢨���� ���  ���쬠  �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묨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易���� � ���� ����� ���</w:t>
      </w:r>
      <w:r>
        <w:rPr/>
        <w:t>।�</w:t>
      </w:r>
      <w:r>
        <w:rPr/>
        <w:t>⢮� FIDONET ��� OOPS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 Mehano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5030/143.2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5030/172.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:7000/555.13@Oop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E-Mail: rampitec@tu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१ ��</w:t>
      </w:r>
      <w:r>
        <w:rPr/>
        <w:t>-����</w:t>
      </w:r>
      <w:r>
        <w:rPr/>
        <w:t xml:space="preserve">७�� </w:t>
      </w:r>
      <w:r>
        <w:rPr/>
        <w:t>RU.S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EOF SF-NODE.DOC 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